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800112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032753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